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Вопросы к зачету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информатики в современном научном знании. </w:t>
      </w:r>
      <w:r>
        <w:rPr>
          <w:szCs w:val="28"/>
        </w:rPr>
        <w:t>Предмет и структура информатики.</w:t>
      </w:r>
      <w:r>
        <w:rPr/>
        <w:t xml:space="preserve"> Цели и задачи курса "Информатика".</w:t>
      </w:r>
    </w:p>
    <w:p>
      <w:pPr>
        <w:pStyle w:val="Normal"/>
        <w:numPr>
          <w:ilvl w:val="0"/>
          <w:numId w:val="2"/>
        </w:numPr>
        <w:rPr/>
      </w:pPr>
      <w:r>
        <w:rPr/>
        <w:t>Понятия данные и информация. Свойства информации. Понятие количества информаци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Общая характеристика процессов сбора, передачи,  обработки и накопления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Понятие системы счисления, как способа представления чисел. 10-ая, 2-ая, 8-ая и 16-ая системы как примеры позиционных систем.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ение чисел в двоичном коде. Понятие типа данных. Представление символьных и текстовых данных. Представление звуковых данны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епрерывная и дискретная формы информационных сигналов. Принципы дискретизации непрерывных сигнал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ставление графических данных. Понятие растровой и векторной графики. Модели </w:t>
      </w:r>
      <w:r>
        <w:rPr>
          <w:lang w:val="en-US"/>
        </w:rPr>
        <w:t>RGB</w:t>
      </w:r>
      <w:r>
        <w:rPr/>
        <w:t xml:space="preserve"> и </w:t>
      </w:r>
      <w:r>
        <w:rPr>
          <w:lang w:val="en-US"/>
        </w:rPr>
        <w:t>CMYK</w:t>
      </w:r>
      <w:r>
        <w:rPr/>
        <w:t>. Оцифровка изображения. Форматы графических фай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труктуры данных. Хранение данных.</w:t>
      </w:r>
    </w:p>
    <w:p>
      <w:pPr>
        <w:pStyle w:val="Normal"/>
        <w:numPr>
          <w:ilvl w:val="0"/>
          <w:numId w:val="2"/>
        </w:numPr>
        <w:rPr/>
      </w:pPr>
      <w:r>
        <w:rPr/>
        <w:t>Понятие сжатия данных. Типы методов сжатия данных и области их примен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ические и логические принципы работы компьютера. Базовые логические операции. Таблицы истинности. Принцип выполнения программ. 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полусумматора. Таблица истинности и логическая схема полусумматора.</w:t>
      </w:r>
    </w:p>
    <w:p>
      <w:pPr>
        <w:pStyle w:val="Normal"/>
        <w:numPr>
          <w:ilvl w:val="0"/>
          <w:numId w:val="2"/>
        </w:numPr>
        <w:rPr/>
      </w:pPr>
      <w:r>
        <w:rPr/>
        <w:t>Элементы теории графов. Основные понятия. Связанность графов. Задание графа. Матрица смежности и матрица инцидентности.</w:t>
      </w:r>
    </w:p>
    <w:p>
      <w:pPr>
        <w:pStyle w:val="Normal"/>
        <w:numPr>
          <w:ilvl w:val="0"/>
          <w:numId w:val="2"/>
        </w:numPr>
        <w:rPr/>
      </w:pPr>
      <w:r>
        <w:rPr/>
        <w:t>Элементы теории множеств. Операции над множествами. Свойства операций над множествами.</w:t>
      </w:r>
    </w:p>
    <w:p>
      <w:pPr>
        <w:pStyle w:val="Normal"/>
        <w:numPr>
          <w:ilvl w:val="0"/>
          <w:numId w:val="2"/>
        </w:numPr>
        <w:rPr/>
      </w:pPr>
      <w:r>
        <w:rPr/>
        <w:t>История развития средств ВТ. Эволюция ЭВ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пьютеры, как системы обработки информации. Представление информации в технических устройствах. Элемент памяти. Регистры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Понятие архитектуры вычислительной системы. Классическая архитектура ЭВМ и принципы фон Неймана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Архитектуры ВС сосредоточенной обработки информации. Архитектуры с фиксированным набором устройств.  Вычислительные системы с открытой архитектурой.</w:t>
      </w:r>
    </w:p>
    <w:p>
      <w:pPr>
        <w:pStyle w:val="Normal"/>
        <w:numPr>
          <w:ilvl w:val="0"/>
          <w:numId w:val="2"/>
        </w:numPr>
        <w:rPr/>
      </w:pPr>
      <w:r>
        <w:rPr/>
        <w:t>Центральный процессор.</w:t>
      </w:r>
      <w:r>
        <w:rPr>
          <w:szCs w:val="28"/>
        </w:rPr>
        <w:t xml:space="preserve"> Внутренние запоминающие устройства: оперативное запоминающее устройство, кэш-память, постоянное запоминающее устройство. Внутренние шины. Внешние запоминающие устройства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Устройства ввода/вывода данны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стемное программное обеспечение компьютера. Функции ОС. Эволюция ОС. </w:t>
      </w:r>
      <w:r>
        <w:rPr>
          <w:szCs w:val="28"/>
        </w:rPr>
        <w:t xml:space="preserve">Пользовательские интерфейсы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ОС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. </w:t>
      </w:r>
      <w:r>
        <w:rPr/>
        <w:t xml:space="preserve">Многозадачность и многопоточность. Графический пользовательский интерфейс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 xml:space="preserve">Подключение новых периферийных устройств по технологии </w:t>
      </w:r>
      <w:r>
        <w:rPr>
          <w:lang w:val="en-US"/>
        </w:rPr>
        <w:t>Plu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>Использование виртуальной памяти. Интеграция с глобальной сетью Интернет. Повышение надежности и качества управления. Повышение производи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Функции ОС по обслуживанию файловой структуры. Создание и именование файлов. Особенности </w:t>
      </w:r>
      <w:r>
        <w:rPr>
          <w:szCs w:val="28"/>
          <w:lang w:val="en-US"/>
        </w:rPr>
        <w:t>Windows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Общая характеристика программ служебного уровня. Классификация служебного программного обеспечения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Классификация прикладного ПО. Понятие об информационном и математическом обеспечении вычислительных систем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Типы программ для подготовки текстовых документов. Основные версии текстового процесс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. Текстовый процессор MS Word 2000. Характеристика основных шрифтов Windows (семейство, кегль, начертание)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bCs/>
        </w:rPr>
        <w:t xml:space="preserve">Электронные презентации. </w:t>
      </w:r>
      <w:r>
        <w:rPr/>
        <w:t>Программа</w:t>
      </w:r>
      <w:r>
        <w:rPr>
          <w:lang w:val="en-US"/>
        </w:rPr>
        <w:t xml:space="preserve"> Microsoft PowerPoint. </w:t>
      </w:r>
      <w:r>
        <w:rPr/>
        <w:t>Режимы</w:t>
      </w:r>
      <w:r>
        <w:rPr>
          <w:lang w:val="en-US"/>
        </w:rPr>
        <w:t xml:space="preserve"> Microsoft PowerPoint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 </w:t>
      </w:r>
      <w:r>
        <w:rPr>
          <w:szCs w:val="28"/>
        </w:rPr>
        <w:t xml:space="preserve">Классификация задач, решаемых с помощью моделей. Основные понятия. Цели моделирования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Системный подход в моделировании систем. Классификация видов моделирования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Искусственный интеллект. База знаний. Экспертные системы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нятие алгоритма. Свойства алгоритма. Способы описания алгоритмов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>Алгоритмы линейной структуры, алгоритмы разветвляющейся структуры, алгоритмы циклической структуры. Типовые алгоритмы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Понятие языка программирования. Объясните термин «язык низкого уровня» и «язык высокого уровня». В чем различие компиляторов и интерпретаторов?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колениях языков программирования. Какие языки программирования высокого уровня вы знаете? Какие языки программирования активно используются и сегодня?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Что называют системой программирования? Что нужно для создания программы?</w:t>
      </w:r>
    </w:p>
    <w:p>
      <w:pPr>
        <w:pStyle w:val="Heading9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Что такое компьютерная сеть?</w:t>
      </w:r>
    </w:p>
    <w:p>
      <w:pPr>
        <w:pStyle w:val="Heading9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чего создаются локальные сети ЭВМ? </w:t>
      </w:r>
    </w:p>
    <w:p>
      <w:pPr>
        <w:pStyle w:val="Heading9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Что такое сервер? Рабочая станция?</w:t>
      </w:r>
    </w:p>
    <w:p>
      <w:pPr>
        <w:pStyle w:val="Heading9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акие сетевые технологии называются клиент - серверными?</w:t>
      </w:r>
    </w:p>
    <w:p>
      <w:pPr>
        <w:pStyle w:val="Heading9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акие виды линий (каналов) используются для связи компьютеров в ЛВС?</w:t>
      </w:r>
    </w:p>
    <w:p>
      <w:pPr>
        <w:pStyle w:val="Heading9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акие бывают конфигурации (топологии) ЛВС?</w:t>
      </w:r>
    </w:p>
    <w:p>
      <w:pPr>
        <w:pStyle w:val="Heading9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акая сетевая ОС используется в ЛВС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Какие угрозы безопасности информации вы знаете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Какие типы вирусов вы знаете, и какую угрозу они несут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Какие меры следует предпринять для обеспечения безопасности информации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Какие антивирусные программы вы знаете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В чем заключаются особенности обработки конфиденциальной информации, с т.з. обеспечения ее безопасности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Что такое электронная подпись?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4:00Z</dcterms:created>
  <dc:creator>Любовь</dc:creator>
  <dc:description/>
  <cp:keywords/>
  <dc:language>en-US</dc:language>
  <cp:lastModifiedBy>nkiseleva</cp:lastModifiedBy>
  <dcterms:modified xsi:type="dcterms:W3CDTF">2023-09-27T10:34:00Z</dcterms:modified>
  <cp:revision>5</cp:revision>
  <dc:subject/>
  <dc:title>Вопросы на экзамен (ТВП11, ТИС11, ТСИ11)</dc:title>
</cp:coreProperties>
</file>